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77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D E F G H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69    3 4 1 1 5 4 2  -      -      4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2 5 5 5 6 6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5 3 4 6 4 2 6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7    6 6 6 4 3 5 4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4 2 3 3 2 3 1  -    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8    1 1 2 2 1 1 3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507"/>
        <w:gridCol w:w="1114"/>
        <w:gridCol w:w="1508"/>
        <w:gridCol w:w="2497"/>
        <w:gridCol w:w="2004"/>
        <w:gridCol w:w="818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1634"/>
        <w:gridCol w:w="1203"/>
        <w:gridCol w:w="1633"/>
        <w:gridCol w:w="2703"/>
        <w:gridCol w:w="2169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1:06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